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02235</wp:posOffset>
                </wp:positionV>
                <wp:extent cx="9829800" cy="360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2700"/>
                              <w:gridCol w:w="3060"/>
                              <w:gridCol w:w="2905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27/0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28/0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29/02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01/0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02/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Espanhol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º Espanhol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º Espanhol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27/02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28/02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  29/02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 01/0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02/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º A 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º A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º B Português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º B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ºB 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º A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º B Português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º B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º A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284pt;mso-wrap-distance-left:0pt;mso-wrap-distance-right:7.05pt;mso-wrap-distance-top:0pt;mso-wrap-distance-bottom:0pt;margin-top:8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2700"/>
                        <w:gridCol w:w="3060"/>
                        <w:gridCol w:w="2905"/>
                        <w:gridCol w:w="2927"/>
                      </w:tblGrid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27/0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28/0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29/02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01/0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02/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Espanhol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º Espanhol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º Espanhol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27/02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28/02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  29/02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 01/0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02/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º A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º A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º B Português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º B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ºB 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º A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º B Português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º B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º A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759835</wp:posOffset>
                </wp:positionV>
                <wp:extent cx="9829800" cy="3606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360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2700"/>
                              <w:gridCol w:w="2700"/>
                              <w:gridCol w:w="3060"/>
                              <w:gridCol w:w="2905"/>
                              <w:gridCol w:w="2927"/>
                            </w:tblGrid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MATU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05/0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06/0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07/03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08/0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09/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ºA 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º Biologia 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Geografi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º Biologia 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º B  Português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º Art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WEB CONFERÊNC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  <w:t>WEB CONFERÊNC.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9º Inglês 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A6A6A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HORÁRIO VESPERTI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AUL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GUNDA  05/03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TERÇA 06/03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ARTA 07/03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QUINTA 08/03</w:t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EXTA 09/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º A Matemática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º B Matemátic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1º 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Matemát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º 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Matemátic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º 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Matemát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º 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Matemátic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color w:val="008000"/>
                                      <w:sz w:val="28"/>
                                      <w:szCs w:val="28"/>
                                    </w:rPr>
                                    <w:t>Planejamento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4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2º 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Matemát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º 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Matemátic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ª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3º 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Matemátic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5º B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Matemática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4pt;height:284pt;mso-wrap-distance-left:0pt;mso-wrap-distance-right:7.05pt;mso-wrap-distance-top:0pt;mso-wrap-distance-bottom:0pt;margin-top:29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2700"/>
                        <w:gridCol w:w="2700"/>
                        <w:gridCol w:w="3060"/>
                        <w:gridCol w:w="2905"/>
                        <w:gridCol w:w="2927"/>
                      </w:tblGrid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MATU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05/0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06/0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07/03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08/0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09/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ºA 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º Biologia 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Geografi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º Biologia 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º B  Português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º Art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WEB CONFERÊNC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  <w:t>WEB CONFERÊNC.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9º Inglês 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A6A6A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HORÁRIO VESPERTI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UL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GUNDA  05/03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ERÇA 06/03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ARTA 07/03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QUINTA 08/03</w:t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EXTA 09/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º A Matemática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º B Matemátic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º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atemát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º 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atemátic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º 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atemát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º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atemátic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8000"/>
                                <w:sz w:val="28"/>
                                <w:szCs w:val="28"/>
                              </w:rPr>
                              <w:t>Planejamento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4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2º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atemát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º 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atemátic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ª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º 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atemátic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5º B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Matemática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0:10:00Z</dcterms:created>
  <dc:creator>SEDMS</dc:creator>
  <dc:description/>
  <cp:keywords/>
  <dc:language>en-US</dc:language>
  <cp:lastModifiedBy>SEDMS</cp:lastModifiedBy>
  <dcterms:modified xsi:type="dcterms:W3CDTF">2012-04-19T20:10:00Z</dcterms:modified>
  <cp:revision>2</cp:revision>
  <dc:subject/>
  <dc:title>HORÁRIO MATUTINO</dc:title>
</cp:coreProperties>
</file>